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4876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1164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7225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4602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4880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5273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9354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9669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6542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6854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3737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526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9176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2039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2463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7101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1075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