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64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511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350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28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30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97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428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566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25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81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587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6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991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