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70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569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72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92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83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55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96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22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448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40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01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618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27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087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409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