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25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721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53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328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53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546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267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254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00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242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478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46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08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173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441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583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764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