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857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29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325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550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955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443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400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781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483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538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856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36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060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