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1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86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2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49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33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19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58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78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307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1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83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96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2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91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600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