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4015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226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5866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844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455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3062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03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611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11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387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760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167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4495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240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36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764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1439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