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2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7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48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620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853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14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21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1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101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26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96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9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7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