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107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403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741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251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226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152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185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762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837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232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638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810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52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966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155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