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548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960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938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050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314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057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511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415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766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127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99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213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901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698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557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436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575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