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5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00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74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605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297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60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60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667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578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600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6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144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072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