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1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69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28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05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71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466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58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307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44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095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80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12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62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5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