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783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411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936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703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0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698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94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944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287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258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27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01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60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705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314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017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78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