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03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617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072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66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1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145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4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9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7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9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69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