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596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589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5470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635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727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757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299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143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539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648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120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386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709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447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1546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