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99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79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28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11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85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63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42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19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743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11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5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9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4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26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14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912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