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83344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871102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412467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67747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12955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593222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272861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217194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058323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384342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17739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23974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373343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