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508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37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060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31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287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862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405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822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840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017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787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451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260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622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48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