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631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677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969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632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794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320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8422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662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8263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285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21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980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1871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895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379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65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19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