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3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0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81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6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52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16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7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053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99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7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3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1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