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608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953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645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821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495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741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088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158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060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846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469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779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538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454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854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