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543266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390307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222005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228823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719226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221224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081715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438818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500843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423534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94210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74368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946897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977072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098940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209338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566815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