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4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7708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6922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1742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11586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3979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4068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6764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2171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48025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846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080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4271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