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9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303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538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6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4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81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57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93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43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41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96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46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82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85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