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699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530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648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882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05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758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076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426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278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904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75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63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133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087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516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541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779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