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086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441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74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222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462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098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100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058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262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933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411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249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87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