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44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86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11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3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77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06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07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09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38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479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96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98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205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86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05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