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735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861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335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17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827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64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667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415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29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80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64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577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105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26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968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11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029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