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72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89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87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32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81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6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365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24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536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46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543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