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2954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9181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5153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7079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00380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23623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4122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8135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35066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727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528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2698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904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692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25471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