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8706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1079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13584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19979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0588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069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1954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045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7050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68647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80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47122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83510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0797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43515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17756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7721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