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72781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5098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435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715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4020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3906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2029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94821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886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9195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0136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603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2487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