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72727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4660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168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4465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171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5838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8466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12988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1818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4936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2736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513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57223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0081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1217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