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8111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67920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80913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8189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8630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1233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32850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37500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31239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81438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859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724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7111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6222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0078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61365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14784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