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0423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7216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960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2146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66875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06144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0472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88509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9434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7960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8635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0348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6129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