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2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11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451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97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7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247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508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49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468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844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65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100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47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27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046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