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389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624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014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278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52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903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05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514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622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794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999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164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641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753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418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525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130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