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526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927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140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519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981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442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581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526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174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443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609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111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023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