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954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404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037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223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912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290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448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99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25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286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732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841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513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829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76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