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273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350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397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18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621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300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184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980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82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067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48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026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272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289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160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37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072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