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12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14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6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8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80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83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07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105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08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8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85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