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53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277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112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235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994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229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79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64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511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618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621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786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6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94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819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