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1237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0510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7959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2603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1558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8571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7915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5891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8798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381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098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574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1901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3850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9285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3555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5345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