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1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428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275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57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59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667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9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38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741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820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652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21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183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