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067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361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763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871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146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406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02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197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646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010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404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869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310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672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372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