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157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22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551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9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249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562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21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73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332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38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32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39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528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302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291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771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