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2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62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668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74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168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097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639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68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80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051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09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578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85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