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37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86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6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808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762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12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508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85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42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298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459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41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288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928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