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6183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802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2902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3829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5467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9976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369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758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8631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236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940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647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3616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7155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3621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9133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8890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