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746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216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927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992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263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526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195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84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746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856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15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458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109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